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豐濱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郭紹志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both"/>
        <w:rPr>
          <w:rFonts w:ascii="標楷體" w:hAnsi="標楷體" w:eastAsia="標楷體" w:cs="MS Gothic;ＭＳ ゴシック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ascii="標楷體" w:hAnsi="標楷體" w:cs="標楷體" w:eastAsia="標楷體"/>
          <w:color w:val="000000"/>
        </w:rPr>
        <w:t>□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本土語文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>臺灣手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b/>
          <w:color w:val="000000"/>
        </w:rPr>
        <w:t>閩南語</w:t>
      </w:r>
      <w:r>
        <w:rPr>
          <w:rFonts w:eastAsia="Times New Roman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英語文</w:t>
      </w:r>
      <w:r>
        <w:rPr>
          <w:rFonts w:ascii="標楷體" w:hAnsi="標楷體" w:cs="MS Gothic;ＭＳ ゴシック" w:eastAsia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eastAsia="標楷體" w:cs="MS Gothic;ＭＳ ゴシック" w:ascii="標楷體" w:hAnsi="標楷體"/>
          <w:color w:val="000000"/>
        </w:rPr>
        <w:br/>
        <w:t xml:space="preserve">    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  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0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51"/>
        <w:gridCol w:w="1848"/>
        <w:gridCol w:w="1517"/>
        <w:gridCol w:w="3864"/>
        <w:gridCol w:w="425"/>
        <w:gridCol w:w="851"/>
        <w:gridCol w:w="892"/>
        <w:gridCol w:w="1322"/>
        <w:gridCol w:w="1842"/>
      </w:tblGrid>
      <w:tr>
        <w:trPr>
          <w:trHeight w:val="49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提出漫畫中不熟悉的語詞，師生共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現代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教師可以使用教育部《臺灣閩南語常用詞辭典》來進行新詞解釋，並引導學生運用辭典學習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詩的特色是運用譬喻形容母親的頭髮，請學生嘗試運用譬喻來形容人的外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作者朗讀本課現代詩的網路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心智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行間巡視，協助學生完成心智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發表心智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四個語詞和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課學習單，請學生先各自書寫，再進行答案討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觀察家中一位長輩的頭髮、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運用俗諺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：二、朗讀語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白異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語詞大捙拚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排（組）念本堂課所教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做伙來看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線上動畫影片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（包寶寶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閩南語說說看這個短片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影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例詞意思，讓學生練習這些語詞的拼讀，並鼓勵學生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做伙來讀古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母愛由古至今皆相同，並介紹與母愛相關的古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或播放聲音檔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古詩賞析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為一組，討論「看圖講話」的內容，並記錄在小白板上，串成一個故事或活動，每張圖都得說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。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各自完成應用練習三、聽力測驗；四、文意理解；五、塌空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，並與學生檢討、訂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透過第一課的課程學到了什麼？對於家人的付出，有什麼想法上的改變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人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咧講啥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àng-gà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聲音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使用教育部《臺灣閩南語常用詞辭典》來協助「新詞解釋」教學，也可順便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提取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拿出小白板，請各組學生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寫下關鍵詞，提取課文大意，再請各組派代表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藉著網路搜尋相關語詞，協助解釋其意義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學習單，請同學完成第一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念讀課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快問快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課本「討論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俗諺佮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閩南語謎語（或播放聲音檔），並解釋謎語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書本上寫下謎語的答案，再請學生用閩南語說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敲電話跋感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兩位自願的學生上臺，扮演打電話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電話的人用脣語說話（以閩南語為主），讓臺下的同學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舉手搶答或指定同學猜，直到猜對為止，並給答對的同學鼓勵或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學習單，請同學完成第二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用閩南語教長輩使用手機中他們不知道的特殊功能，或便利的操作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129599690"/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  <w:bookmarkEnd w:id="0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快寫快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分組討論，用小白板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例詞意義，讓學生練習這些語詞的拼讀，並鼓勵學生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秒時按一短鈴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三：應用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用練習：二、朗讀語句、三、聽力測驗、四、文意理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疊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討論使用閩南語單字詞和疊字詞形容事或物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疊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讀，並依據不同的疊字詞加以解釋其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討論疊字詞可形容哪些事或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所學的疊字詞延伸為短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答案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疊字詞大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輪流說出三個字的疊字詞，一次說一個語詞，直到對方想不出語詞則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換不同字數或詞性的疊字詞再進行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視實際教學情形或學生能力，挑戰運用疊字詞進行造句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形的高科技產品─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M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過去科技產品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圖片，例如：隨身聽、掌上型遊戲機、黑白電視機、傳呼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B Cal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圖片與學生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認捌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咧講啥物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課文：教師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內科技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引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學習單第一大題。並發表，教師再引導學生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引導學生思考「巧」字的涵義，比較「巧」字為正面還是負面意涵後，請學生提出智慧型手機的好處與壞處，最後思考科技產品所產生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引導學生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、語詞運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去的科技產品圖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_Hlk129599920"/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  <w:bookmarkEnd w:id="1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形的高科技產品─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M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科技產品的優缺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M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用平板查詢臺灣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M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概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討論臺灣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M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概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做學習單第二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各組定案一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M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，深入查詢資料，並完成第三、四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發表：各組發表時，教師可適當引導其他組別提問與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總結：請學生發表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M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的評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課本「討論看覓」的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形的高科技產品─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M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題討論：請學生討論本段對話，何者最符合課文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：未來發展無限，必須判斷、思考，才能破解迷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好，無兩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好佮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無兩好相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讀或個別讀「語詞讀看覓」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一個人一句來接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，完成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創作天地書寫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要求學生仔分組分配工課（平枋手、白枋手、提問手、回答手、搶答手），才播放本課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搶答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2" w:name="_Hlk129599661"/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  <w:bookmarkEnd w:id="2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準備臺羅拼音語詞卡，讓各組學生搶答，答對的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使用教育部《臺灣閩南語常用詞辭典》來協助「新詞解釋」教學，也可順便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聽寫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算萬算，毋值天一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伊魚，較輸教伊掠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做伙來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課句型「無論……攏……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小白板，利用句型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及提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0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好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―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圖講話」的內容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羅拼音語詞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測驗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3" w:name="_Hlk129599642"/>
            <w:bookmarkEnd w:id="3"/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4" w:name="_Hlk129599642"/>
            <w:bookmarkEnd w:id="4"/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詞讀看覓：「入聲韻尾──喉塞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」的拼讀。教師可藉板書或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各位同學，咱今仔日是欲練習「入聲韻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―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喉塞音韻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我先讀一遍無入聲佮有入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韻母。請恁綴咧讀一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實際上課時間，若時間足夠，可帶領學生讀一遍；若時間不足，可以請學生上教育部「臺灣閩南語羅馬字拼音教學網」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ttps://tailo.moe.edu.tw/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短句讀看覓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短句練習是將「入聲韻尾──喉塞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」與聲母結合在一起，進行綜合練習，讓學生分辨「入聲韻尾──喉塞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發音方式及練習讀短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師：逐家已經練過足濟擺短句練習矣，等咧恁家己先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有困難的緊去問組長。練習的時間結束，我會逐組抽一个人起來唸予逐家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各組依圖所提供的訊息，採接力方式，串成一個故事或活動，每張圖都要說到，準備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各組拿出小白板，各組互相討論把四格圖提供的訊息寫在小白板上，等一下各組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各組依序發表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鐘，還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，並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：四、文意理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人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擬聲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動物或物體會發出哪些聲音，例如：羊叫聲「咩咩咩」、公雞叫聲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u-ku-ku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鞭炮聲「砰砰碰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ing-phing-pöngpö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」，再問學生還知道哪些擬聲詞，由此進入本堂課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擬聲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讀，並依據不同的擬聲詞加以解釋其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運用擬聲詞造句，在黑板上寫句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車聲）（哹哹叫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：車聲→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哹哹叫→擬聲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疊式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句：（蠓仔聲）（嗚嗚叫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　（羊仔聲）（咩咩叫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　（鑼鼓聲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h</w:t>
            </w:r>
            <w:r>
              <w:rPr>
                <w:rFonts w:eastAsia="標楷體" w:cs="Cambria" w:ascii="Cambria" w:hAnsi="Cambria"/>
                <w:sz w:val="20"/>
                <w:szCs w:val="20"/>
              </w:rPr>
              <w:t>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-tsh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使用教育部《臺灣閩南語常用詞辭典》來認識其他擬聲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應用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答案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聲音接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錯或回答不出來的組別則先淘汰，看哪一組是最後的贏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二一的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，學生跟讀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（參考課本「討論看覓」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作者駛車到埔里，伊看著啥物款的狀況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：田園裂做一條一條的深溝，清水溪橋無聲嘛無氣矣。中寮的路邊，有三百外具棺木。九十九峰，禿額禿額，無閣青翠。伊閣看著運動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iàn-tooh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甲滿滿滿、憂頭結面的阿公、倒佇水溝邊的『麥當勞』阿叔、倒平平的教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根據課文，地動了後，災區有發生啥物予人感動的代誌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有真濟人會來做伙鬥相共，救災，照顧災民，仝心合齊，予災區真緊就會當閣再恢復正常的生活，這嘛展現咱臺灣的性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臺灣是一个厚地動、風颱的所在，若發生大地動、大風颱，總是會造成真大的災難。你會想欲按怎做，來幫助災民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值得咱信任的單位，捐錢、捐物件做愛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上若會當，直接去做義工、志工，幫助需要協助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使用教育部《臺灣閩南語常用詞辭典》來協助「新詞解釋」教學，也可順便進行「新詞解釋」查詢。教典查詢方法請參考以下連結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s://twblg.dict.edu.tw/holodict_new/</w:t>
              </w:r>
            </w:hyperlink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走揣作者的心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根據課文，你感覺作者看著啥物的畫面會感覺真驚惶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田園裂做一條一條的深溝；清水溪橋倒佇溪水的身邊；青翠的九十九峰，無閣青翠；亭仔跤的轎車攏硩甲扁扁扁；學校的教室倒甲離離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根據課文，你感覺作者看著啥物的畫面會感覺真心酸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中寮的路邊，有三百外具棺木；阿公憂頭結面跍佇路邊；『麥當勞』阿叔倒佇水溝邊，毋知當時才會閣賣馬鈴薯條？；田嬰無閣飛，水雞無閣唱歌，學校的鐘聲也無閣霆；一个戇神戇神的囡仔共紙拗的飛行機射去天頂，流目屎講：「阿爸、阿母，恁佇佗位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根據課文，你感覺作者看著啥物的畫面會感覺真感心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直升機佇天頂飛來飛去，共米糧載來，共斷跤斷手的災民載走；義工攏是日本人，十五歲的日本少年高中生咧鬥跤手起便所，七十外歲的阿婆來共災民鬥洗衫仔褲，閣有老阿公共日本的工課放咧，來修理破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根據課文，作者有啥物款的向望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向望中寮的學生囡仔毋免佇日頭跤讀冊；毋免穿破衫仔褲；毋免予烏蝛叮，閣會當勇健快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四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請學生拿出小白板，進行聽寫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後和家人討論，若是地震來的時候，剛好大家都在家，家裡是如何處理的？下次上課要討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投影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生老病死與人生無常的現象，探索人生的目的、價值與意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二一的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影片「【臺語講世事】地震──許慧盈、陳豐惠」的影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這馬咱先來看一段短短的影片，看煞咱欲來討論問題喔，同學會當攑筆共重點筆記落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請問各位同學，這段影片咧講「拄著地動欲按怎？」內底的重點有佗幾項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莫予物件搩著；注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à-suh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漏洩；電源相拍電；緊急避難揹仔（貯糧食、衫仔褲、醫療用品等等）；政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年以後，規定建築物愛有會得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地動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地動預測中心製作「災防告警細胞」廣播訊息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學習單第一大題「緊急避難揹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佇厝裡地動的時欲按怎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拄才「咱來開講」，逐家攏表現甲真讚。頂禮拜有請逐家轉去佮厝裡的人討論「拄著地動，厝裡是按怎處理的？」這馬請同學來講看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（學生自由發表）就是毋通烏白走，照「咱來開講」內底按呢做。毋過阮阿公、阿媽攏干焦喝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叫地牛緊停落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按呢老師來統計一下，厝裡有攢「緊急避難揹仔」的同學請攑手。若有平常時仔囥佇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（請同學依實情攑手發表）阮兜有，攏囥佇咧眠床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閣來老師欲問一个問題：「緊急避難揹仔」除了平常時仔愛攢予好勢，閣愛注意啥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愛定時檢查內底的物件有歹去無？藥仔有過期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佮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人一口，還人一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天著積雨來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人一口，還人一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意涵：受著別人的恩典，愛盡力去報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食人一口，還人一斗。」這句話是咧提醒咱，有才調的時一定愛共人鬥相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前我無錢通好讀冊，攏是靠老師共我鬥出錢才會當順利畢業。咱臺灣話講「食人一口，還人一斗。」這馬我成功矣，決定欲捐一千萬予學校做獎學金，幫助散赤的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天著積雨來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意涵：好天的時毋通袂記得存落雨天需要的米糧，提醒人做代誌愛為著將來拍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好天著積雨來糧」，先共防颱的工作做予好勢，按呢才會當降低損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咱臺灣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動，厚風颱，而且定定造成真大的損害。「好天著積雨來糧」，咱平常時仔就愛會曉拍算，該款的物件攏愛先準備予齊全，按呢地動、風颱若來就免煩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閩南語謎語（或播放聲音檔），並解釋謎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書本上寫下謎語的答案，再請學生用閩南語說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佇天，尾佇地，尾仔斷去摔落地。（臆一項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迌物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答案：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番仔火盒貯機器，定定歇佇大路邊，若是予伊發脾氣，東西南北四界去。（臆一種交通工具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答案：汽車（轎車、巴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oo-lá-khu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貨車攏會使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臺灣上媠的風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習單第二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有人講，咱臺灣上媠的風景就是人，因為臺灣人樸實、善良、有人情味，便若拄著天災地變，定著是有錢出錢、有力出力，做伙度過難關。請同學對課文佮日常生活內底，走揣咱臺灣人有啥物款的人情味？共添入去學習單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發生九二一地動，作者就自動募集物件，親身駛車對臺南送到埔里，幫助有需要的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倚大路的厝攏愛留亭仔跤，予行路的人免予日頭曝、予西北雨淋，嘛予行甲真忝的人有所在通好歇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毋管是佇臺灣抑是國外，便若發生天災，臺灣攏會捐錢、派救援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預告：提醒學生，先預習「應用練習──看圖講話」，並練習說說看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生老病死與人生無常的現象，探索人生的目的、價值與意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二一的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上課，教師口念：「上課雄雄地動來，先覕桌跤才應該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ha-bán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崁頭走出外，操場點名保平安。」學生專心聆聽並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敢有人聽會出來老師拄才唸的是啥物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老師拄才唸的是「看圖講話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著，頂節課老師有交代轉去愛先看，毋知逐家有看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各組依圖所提供的訊息，採接力方式，串成一個故事或活動，每張圖都得說到，準備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各組拿出小白板，各組互相討論把四格圖提供的訊息寫在小白板上，等一下各組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各組依序發表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鐘，還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臺羅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讀看覓：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 精熟拼讀。教師可藉板書或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最大的特色就是發音時韻尾必須合嘴。另外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和舒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是同音位，所以練習時，可以先讀舒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再短促急收藏變成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比如說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；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a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短句讀看覓：學生讀到有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時，教師可以用手勢提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án sing khì in-tau huë-hãp, tsiah tsò-hué khì póo-s…p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it thò bú-kiap sió-suat, guá khuànn kàu të-göo ts…p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師：各位同學請注意，有紅色號頭的羅馬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ã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…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s…p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攏是合喙脣的入聲字，這馬綴我讀一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ã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…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…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ã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…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…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這馬老師規句讀，老師讀一擺，請恁綴讀一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án sing khì in-tau huë-hãp, tsiah tsò-hué khì póo-s…p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án sing khì in-tau huë-hãp, tsiah tsò-hué khì póo-s…p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it thò bú-kiap sió-suat, guá khuànn kàu të-göo ts…p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it thò bú-kiap sió-suat, guá khuànn kàu të-göo ts…p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真好，因為華語無入聲字嘛無合喙脣的韻尾，所以逐家後擺拄著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時，愛特別注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熱時仔，上愛轉去庄跤阿媽兜，拈田嬰、放風吹、灌杜伯仔、釣四跤仔。無，就倒佇樹仔跤聽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蜅蠐吱、吱、吱的聲，我感覺這才是我上愛的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號說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雙底線的字要讀本調，單底線的字都要變調。教師可以先一個詞一個詞的帶念，如：歇熱時仔／上愛／轉去／庄跤阿媽兜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再整句朗讀。句中有排比的修辭，如「拈田嬰、放風吹、灌杜伯仔、釣四跤仔」，朗讀時到第二個、第三個時，語速會加快，但結尾語詞則會慢下來，強調排比結束。擬聲詞「吱、吱、吱」是蟬的叫聲，蟬鳴大都連續叫，所以師：閩南語有連續變調的特色，是講佇朗讀語句的時陣，嘛是會有讀本調的字，親像語句的上尾字，閣有就是詞組的上尾字，像「樹仔跤」的「跤」。咱先做伙來揣這段朗讀愛讀本調的字來練讀。雙底線的就是，樹仔跤的跤…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樹仔跤的跤（依此類推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：四、文意理解。「吱、吱、吱」可以連續讀，不用斷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人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生老病死與人生無常的現象，探索人生的目的、價值與意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佇水底的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潛水大不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準備影片，從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鐘開始，看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論：「五年後，南韓世越號沉船事件怎麼了？」（地球圖輯隊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越號的後續：潛水員的傷（謊言──韓國世越號沉船事件潛水員的告白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說出對於沉船事件救難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「咧講啥物」搭配上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易位思考，發表對潛水員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：教師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（參考課本「討論看覓」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解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課文的註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「語詞運用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訊息統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引導：教師在黑板寫出下列問題，請學生分組討論，並用小白板寫下各題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的藏水員是屬於佗一个單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水員愛經過啥物嚴格的訓練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角第一擺落水揣人的所在是佗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伯是按怎落落去海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伯隔工予啥人發現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伯隔工予人發現的所在是佗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逐家對課文的重點攏小可仔了解矣，咱後禮拜閣來深入了解藏水員的辛苦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生老病死與人生無常的現象，探索人生的目的、價值與意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佇水底的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頂一節課，咱看影片了解「世越號」，紲落來這節課，咱欲來看藏水員辛苦的一面，以及佮時間走標的重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影片：怎麼在海底存活！在海底存活了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天的人！「倖存者內疚」是什麼？（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看深海給人的身體傷害有哪些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ttps://www.youtube.com/watch?v=9_S55kXCf7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開放時間讓學生討論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深海原來對人體的影響遮爾大，藏水員的工作真無簡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訊息統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想看覓，為啥物藏水員愛暗時落水揣阿伯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愛把握時間救人的性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主角第一擺落水救人敢會驚惶？對文章啥物所在看會出來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雖然伊講「起交懍恂」，而且共家己講「我毋是驚，我是會寒」。毋過進前的描述「烏影，長長閣暗暗」、「冰冷的海水，偷偷仔鑽過藏水衫咧試驗我的勇氣」可見主角是有小可仔驚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真厲害！紲落來，想看覓，為啥物文章的標題欲號做「藏佇水底的愛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水員因為對這份工課有熱情，所以克服困難佮心內的驚惶，落水揣人，嘛有可能認為水裡的大體袂恐怖，是值得尊敬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體佇水裡，藏佇水底，而且嘛是岸上的人的最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真讚，逐家攏發表了真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根據對話當中，你有看著做一个優秀的志工，愛經過足濟訓練。紲落來咱來看有啥物志工訓練的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志工項目百百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請用網路搜揣志工訓練課程，寫出你有興趣的項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網頁：臺南市志願服務推廣中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ttps://vt.tainan.gov.tw/default.asp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參考網頁：臺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【志願服務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ttps://elearning.taipei/mpage/ho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遮濟項目當中，你感覺佗一个上特別？為啥物？（學生自由發揮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佗一个志工項目，你感覺上辛苦？為啥物？（學生自由發揮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完成學習單，於下週上課討論並繳交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生老病死與人生無常的現象，探索人生的目的、價值與意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佇水底的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緣才做伙，做伙是有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救人一命值千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讀或個別讀「語詞讀看覓」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講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一個人一句來接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驗收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，完成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課後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生老病死與人生無常的現象，探索人生的目的、價值與意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豐濱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郭紹志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both"/>
        <w:rPr>
          <w:rFonts w:ascii="標楷體" w:hAnsi="標楷體" w:eastAsia="標楷體" w:cs="MS Gothic;ＭＳ ゴシック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ascii="標楷體" w:hAnsi="標楷體" w:cs="標楷體" w:eastAsia="標楷體"/>
          <w:color w:val="000000"/>
        </w:rPr>
        <w:t>□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本土語文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>臺灣手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b/>
          <w:color w:val="000000"/>
        </w:rPr>
        <w:t>閩南語</w:t>
      </w:r>
      <w:r>
        <w:rPr>
          <w:rFonts w:eastAsia="Times New Roman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英語文</w:t>
      </w:r>
      <w:r>
        <w:rPr>
          <w:rFonts w:ascii="標楷體" w:hAnsi="標楷體" w:cs="MS Gothic;ＭＳ ゴシック" w:eastAsia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eastAsia="標楷體" w:cs="MS Gothic;ＭＳ ゴシック" w:ascii="標楷體" w:hAnsi="標楷體"/>
          <w:color w:val="000000"/>
        </w:rPr>
        <w:br/>
        <w:t xml:space="preserve">    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      □科技</w:t>
      </w:r>
    </w:p>
    <w:p>
      <w:pPr>
        <w:pStyle w:val="Normal"/>
        <w:suppressAutoHyphens w:val="true"/>
        <w:snapToGrid w:val="false"/>
        <w:spacing w:lineRule="atLeast" w:line="240"/>
        <w:ind w:left="357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uppressAutoHyphens w:val="true"/>
        <w:spacing w:lineRule="exact" w:line="400" w:before="0" w:after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Normal"/>
        <w:suppressAutoHyphens w:val="true"/>
        <w:spacing w:lineRule="exact" w:line="400" w:before="0" w:after="360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素養導向教學規劃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2236"/>
        <w:gridCol w:w="1307"/>
        <w:gridCol w:w="4285"/>
        <w:gridCol w:w="428"/>
        <w:gridCol w:w="829"/>
        <w:gridCol w:w="795"/>
        <w:gridCol w:w="1389"/>
        <w:gridCol w:w="1925"/>
      </w:tblGrid>
      <w:tr>
        <w:trPr>
          <w:trHeight w:val="49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題討論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咱來開講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電子白板、投影機、觸控顯示器、小白板、白紙、學習單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造句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電子白板、投影機、觸控顯示器、叫人鈴、小白板、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業領域知能的發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捌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讀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引導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文章內容，完成學習單第一部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作者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運用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課文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【伊森】定型心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心態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結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業領域知能的發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說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伊森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應用練習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測驗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洋諺語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作業紙、小白板、白紙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短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這馬咱欲來欣賞一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臺語臺新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| 202103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臆謎猜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詠螢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小白板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鳥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看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請各組學生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一：根據課文，是按怎「規庄的查埔人敢若總呼倚來矣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引導學生聯想在何種情況下會呼朋引伴？並提示不是一年四季都可以捕飛魚，每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為捕撈飛魚季的季節，只有這時才能去捕飛魚，因此全村莊的人都蠢蠢欲動，帶著興奮的心情總動員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書寫：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𩑾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認為食魩仔魚敢是罪過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小白板、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保育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鳥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集）」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作業紙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鳥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組完成訊息記錄後，請第一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話說明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文意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塌空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參考短文：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我真佮意畫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做佇畫圖課的時陣畫，下課嘛會繼續畫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莫講我逐工開真濟時間練習畫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既然是做家己上佮意的代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輪到第二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，所有組別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輪完後，再從第一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理解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逐題把答案寫在小白板上，隨機抽組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電影《只有大海知道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ng Time No Se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的預告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ttps://www.youtube.com/watch?v=JYEsAjTBcg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號說明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跟著平板語音檔自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學習單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小白板、叫人鈴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語句指導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本書問題與參考答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透過討論，讓學生能擷取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訊息、理解文意，進而理解本課主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孽譎仔話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語詞賓果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學習單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地球村的食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iãh-s…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文化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五組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答案後，教師再公布正確答案，然後進行講解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uppressAutoHyphens w:val="true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suppressAutoHyphens w:val="tru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uppressAutoHyphens w:val="true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uppressAutoHyphens w:val="true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b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新細明體"/>
      <w:color w:val="auto"/>
      <w:kern w:val="2"/>
      <w:sz w:val="24"/>
      <w:szCs w:val="24"/>
      <w:lang w:val="en-US" w:eastAsia="zh-TW" w:bidi="hi-I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blg.dict.edu.tw/holodict_ne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4:45:00Z</dcterms:created>
  <dc:creator>wan ching chen</dc:creator>
  <dc:description/>
  <cp:keywords/>
  <dc:language>en-US</dc:language>
  <cp:lastModifiedBy>love5720love@outlook.com</cp:lastModifiedBy>
  <cp:lastPrinted>1995-11-21T17:41:00Z</cp:lastPrinted>
  <dcterms:modified xsi:type="dcterms:W3CDTF">2025-06-27T15:49:00Z</dcterms:modified>
  <cp:revision>8</cp:revision>
  <dc:subject/>
  <dc:title/>
</cp:coreProperties>
</file>